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283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4409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031"/>
              <w:gridCol w:w="3006"/>
              <w:gridCol w:w="617"/>
              <w:gridCol w:w="1773"/>
              <w:gridCol w:w="1912"/>
            </w:tblGrid>
            <w:tr>
              <w:trPr>
                <w:trHeight w:val="832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SI NO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Number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Description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QTY /T set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Qty Required for 138 cars (23 T.sets</w:t>
                    <w:br/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Scope of Work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52514014</w:t>
                  </w:r>
                </w:p>
              </w:tc>
              <w:tc>
                <w:tcPr>
                  <w:tcW w:w="3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ver Emergency Access Device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76</w:t>
                  </w:r>
                </w:p>
              </w:tc>
              <w:tc>
                <w:tcPr>
                  <w:tcW w:w="1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As per attachment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BIDDER/FIRM ADDRES</w:t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Seal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44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9-30T07:40:00Z</dcterms:modified>
  <cp:revision>43</cp:revision>
  <dc:subject/>
  <dc:title>TECHNICAL BID FORMAT FOR THE REQUIREMENT OF</dc:title>
</cp:coreProperties>
</file>